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《吉林大学职员岗位聘任申请表》填表说明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表中所有须填写内容字体均为宋体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，不加粗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出生时间”填写格式统一为：</w:t>
      </w:r>
      <w:r>
        <w:rPr>
          <w:rFonts w:eastAsia="仿宋_GB2312" w:ascii="仿宋_GB2312" w:hAnsi="仿宋_GB2312"/>
          <w:sz w:val="32"/>
          <w:szCs w:val="32"/>
        </w:rPr>
        <w:t>1980.08.08</w:t>
      </w:r>
      <w:r>
        <w:rPr>
          <w:rFonts w:ascii="仿宋_GB2312" w:hAnsi="仿宋_GB2312" w:eastAsia="仿宋_GB2312"/>
          <w:sz w:val="32"/>
          <w:szCs w:val="32"/>
        </w:rPr>
        <w:t>（例）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人员编码”为申报人员工作证号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）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工作时间”、“来校时间”、“毕业时间”、“提任时间”的填写格式均与上述出生时间的填写格式一致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最后学历”应填写“研究生”“本科”等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学位”应填写“博士”“硕士”或“学士”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“</w:t>
      </w:r>
      <w:r>
        <w:rPr>
          <w:rFonts w:ascii="仿宋_GB2312" w:hAnsi="仿宋_GB2312" w:eastAsia="仿宋_GB2312"/>
          <w:sz w:val="32"/>
          <w:szCs w:val="32"/>
        </w:rPr>
        <w:t>现任职员职级”应填写“五级”“六级”“七级”“八级”“九级”等 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现任党政职务”按任命文件中所述填写。如没有党政职务，则填写“无”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9.“</w:t>
      </w:r>
      <w:r>
        <w:rPr>
          <w:rFonts w:ascii="仿宋_GB2312" w:hAnsi="仿宋_GB2312" w:eastAsia="仿宋_GB2312"/>
          <w:sz w:val="32"/>
          <w:szCs w:val="32"/>
        </w:rPr>
        <w:t>行政级别”应填写“正处”“副处”“正科”“副科”或“无”。</w:t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二、《职员岗位聘任汇总表》填表说明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表中所有须填写内容字体均为宋体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，不加粗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单位”栏应填写所在处级单位全称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申请晋升职级”应与《吉林大学职员岗位聘任申请表》中“中层单位聘任工作小组意见”一致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其余各栏的填写格式及要求同上述《吉林大学职员岗位聘任申请表》填表说明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55:00Z</dcterms:created>
  <dc:creator>Administrator</dc:creator>
  <dc:description/>
  <cp:keywords/>
  <dc:language>en-US</dc:language>
  <cp:lastModifiedBy>User</cp:lastModifiedBy>
  <cp:lastPrinted>2016-06-24T09:39:00Z</cp:lastPrinted>
  <dcterms:modified xsi:type="dcterms:W3CDTF">2016-06-24T01:40:00Z</dcterms:modified>
  <cp:revision>18</cp:revision>
  <dc:subject/>
  <dc:title/>
</cp:coreProperties>
</file>