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947"/>
        <w:gridCol w:w="1620"/>
        <w:gridCol w:w="587"/>
        <w:gridCol w:w="494"/>
        <w:gridCol w:w="1079"/>
        <w:gridCol w:w="1260"/>
        <w:gridCol w:w="692"/>
        <w:gridCol w:w="1288"/>
        <w:gridCol w:w="1622"/>
        <w:gridCol w:w="165"/>
        <w:gridCol w:w="1087"/>
        <w:gridCol w:w="1411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56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编写（译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术专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材情况</w:t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章节和完成的字数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地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时间</w:t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情况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内容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地点或单位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起止</w:t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情况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  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名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学术活动情况”一栏中，项目类别按“公派出国”、“交换学生”“学术会议”、“学术论坛”、“暑期学校”填写；参加情况按“联合培养”、“交换学习”、“口头报告”、“张贴论文”、“宣讲论文”、“受邀参加”、“参观学习”填写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“</w:t>
      </w:r>
      <w:r>
        <w:rPr>
          <w:rFonts w:ascii="宋体;SimSun" w:hAnsi="宋体;SimSun" w:cs="宋体;SimSun"/>
          <w:szCs w:val="21"/>
        </w:rPr>
        <w:t>参加实践活动情况”一栏中，项目类别按“社会调研”、“实习”、“助管岗位”、“志愿服务”、“其他”填写；参加情况填写在活动中承担的角色与任务、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lenovo</cp:lastModifiedBy>
  <dcterms:modified xsi:type="dcterms:W3CDTF">2013-03-30T07:07:00Z</dcterms:modified>
  <cp:revision>4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