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4936338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8566202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07491654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164510568"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